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COMPANY STOR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I ordered snow for Tuesday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but what I got was sleet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 double knit blanket of clouds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hey sent for Saturday night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when what I ordered out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was party stars and a moon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It's getting so anymor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you order a cooling breez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hey send a tumbleweed wind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you order sprinkles of rain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hey substitute flash floods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you order a picnic sun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you're ankle deep in slush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I'd take my business elsewher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but this is the only stor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will let me buy on time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nd I'm so far now in debt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I'll never get out -- die broke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Besides, they carry the best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he merchandise is great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It's all good brand-name stuff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It's just the service is awfuL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nd no matter how often you write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hey never answer complain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9:00:00Z</dcterms:created>
  <dc:creator>Karlann Coughlin</dc:creator>
  <dc:description/>
  <dc:language>en-US</dc:language>
  <cp:lastModifiedBy>Karlann Coughlin</cp:lastModifiedBy>
  <cp:lastPrinted>2010-03-22T16:07:00Z</cp:lastPrinted>
  <dcterms:modified xsi:type="dcterms:W3CDTF">2010-03-22T23:13:00Z</dcterms:modified>
  <cp:revision>2</cp:revision>
  <dc:subject/>
  <dc:title>COMPANY STORE</dc:title>
</cp:coreProperties>
</file>